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96240</wp:posOffset>
                      </wp:positionV>
                      <wp:extent cx="5940425" cy="31536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31536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2"/>
                                    <w:gridCol w:w="8881"/>
                                    <w:gridCol w:w="300"/>
                                    <w:gridCol w:w="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" w:type="dxa"/>
                                        <w:tcBorders/>
                                        <w:shd w:fill="2583C1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352425" cy="4762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02" t="-758" r="-102" b="-7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52425" cy="47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1" w:type="dxa"/>
                                        <w:tcBorders/>
                                        <w:shd w:fill="2583C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1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Некоторые часто задаваемые вопросы о сдаче ЕГЭ и ответы на ни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1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" w:type="dxa"/>
                                        <w:tcBorders/>
                                        <w:shd w:fill="2583C1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90500" cy="4762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89" t="-758" r="-189" b="-7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47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95250" cy="47625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629" t="-758" r="-629" b="-7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0" cy="47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352425" cy="47625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629" t="-758" r="-629" b="-7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52425" cy="47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0" w:after="28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В какие сроки и где необходимо зарегистрироваться для участия в ЕГЭ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  <w:br/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явлени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для участия в ЕГЭ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необходимо обязательно подат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44"/>
                                            <w:szCs w:val="44"/>
                                            <w:u w:val="single"/>
                                          </w:rPr>
                                          <w:t>до 1 марта 201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года. Выпускники текущего года должны это сделать в своей школе, все остальные участники ЕГЭ (выпускники прошлых лет, обучающиеся в учреждениях НПО, СПО) – в пунктах регистрации, адреса которых выставлены на сайте ГУ КК ЦОКО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8"/>
                                              <w:szCs w:val="28"/>
                                            </w:rPr>
                                            <w:t>http://www.gas.kubannet.ru/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. </w:t>
                                          <w:br/>
                                          <w:t xml:space="preserve">В заявлении должны быть указаны предметы, которые выбраны для сдачи в форме ЕГЭ. 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0"/>
                                            <w:szCs w:val="40"/>
                                          </w:rPr>
                                          <w:t xml:space="preserve">   Напоминаем, чт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40"/>
                                            <w:szCs w:val="40"/>
                                            <w:u w:val="single"/>
                                          </w:rPr>
                                          <w:t>после 1 марта 2012 год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0"/>
                                            <w:szCs w:val="40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40"/>
                                            <w:szCs w:val="40"/>
                                            <w:u w:val="single"/>
                                          </w:rPr>
                                          <w:t>добавлят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0"/>
                                            <w:szCs w:val="40"/>
                                          </w:rPr>
                                          <w:t xml:space="preserve"> предметы ил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40"/>
                                            <w:szCs w:val="40"/>
                                            <w:u w:val="single"/>
                                          </w:rPr>
                                          <w:t>менят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0"/>
                                            <w:szCs w:val="40"/>
                                          </w:rPr>
                                          <w:t xml:space="preserve"> выбранные предме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48"/>
                                            <w:szCs w:val="48"/>
                                            <w:u w:val="single"/>
                                          </w:rPr>
                                          <w:t>нельз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8"/>
                                            <w:szCs w:val="4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 Какие экзамены сдают в форме ЕГЭ?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br/>
                                          <w:t xml:space="preserve">        ЕГЭ в крае сдают по 14 предметам: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28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бязательны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-  русский язык, математика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before="0" w:after="28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 выбору - литература, физика, химия, биология, география, история, обществознание, информатика, иностранные языки (английский язык, французский язык, немецкий язык, испанский язык)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br/>
                                          <w:t>Для получения аттестат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выпускники школ текущего года должны сдать два  обязательных экзамена в форме ЕГЭ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русский язык и  математика. 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частники ЕГЭ могут выбрать любые предметы для сдачи их в форме ЕГЭ. Выбор зависит от специальности, на которую собирается поступать участник ЕГЭ в учреждения высшего или среднего профессионального образования. 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комендуе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выбрать для сдачи ЕГЭ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44"/>
                                            <w:szCs w:val="44"/>
                                            <w:u w:val="single"/>
                                          </w:rPr>
                                          <w:t>большее количество предмет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, чтобы иметь возможность более широкого выбора специальности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Где можно познакомиться с перечнем вступительных испытаний в вузы и ссузы края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Вузы и ссузы кра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6"/>
                                            <w:szCs w:val="36"/>
                                            <w:u w:val="single"/>
                                          </w:rPr>
                                          <w:t>с 1 февраля 201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года разместят на своих сайтах: </w:t>
                                          <w:br/>
                                          <w:t xml:space="preserve">    • правила приема; </w:t>
                                          <w:br/>
                                          <w:t xml:space="preserve">    • перечень направлений подготовки (специальностей), на которые вуз объявляет прием; </w:t>
                                          <w:br/>
                                          <w:t xml:space="preserve">    • перечень вступительных испытаний в учреждения профессионального образования. </w:t>
                                          <w:br/>
                                          <w:t xml:space="preserve">     </w:t>
                                          <w:br/>
                                          <w:t xml:space="preserve">4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Кто имеет право на досрочную сдачу ЕГЭ в апреле 2012 года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  <w:br/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Досрочная сдач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ЕГЭ проходит 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оследней декаде апрел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.  Участвовать в ней  имеют прав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выпускники школ текущего год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: </w:t>
                                          <w:br/>
                                          <w:t xml:space="preserve">   • выезжающие на российские ил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международные спортивны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соревнования, конкурсы, смотры, олимпиады и тренировочные сборы; </w:t>
                                          <w:br/>
                                          <w:t xml:space="preserve">    • выезжающи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на постоянное место жительств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или для продолжения обучения в иностранное государство; </w:t>
                                          <w:br/>
                                          <w:t xml:space="preserve">    • направляемы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по медицинским показания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; </w:t>
                                          <w:br/>
                                          <w:t xml:space="preserve">     • вечерних (сменных) общеобразовательных учреждений,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призываемые на военную службу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Какая категория выпускников имеет право выбрать форму сдачи  выпускных экзаменов :  ЕГЭ или  ГВЭ (государственный выпускной экзамен)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Ответ: 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Право выбора форму сдачи  выпускных экзаменов предоставляется только 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выпускника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: </w:t>
                                          <w:br/>
                                          <w:t xml:space="preserve">    • с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граниченными возможностями здоровь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; </w:t>
                                          <w:br/>
                                          <w:t xml:space="preserve">    • специальных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учреждений закрытого тип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для детей и подростков с девиантным (общественно опасным) поведением; </w:t>
                                          <w:br/>
                                          <w:t xml:space="preserve">    • учреждени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уголовно-исполнительной систем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  <w:br/>
                                          <w:t xml:space="preserve">При эт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опускается сочетание обеих фор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сдачи  выпускных экзаменов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. Какие выпускники относятся к категории с ограниченными возможностями здоровья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  <w:br/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К выпускникам с ограниченными возможностями здоровья относятс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лица, имеющие недостатки в физическом и (или) психическом развитии, в том числе глухие, слабослышащие, слепые, слабовидящие, с тяжелыми нарушениями речи, с нарушениями опорно-двигательного аппарата и другие, в том числе дети-инвалиды, инвалиды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7.Можно ли пересдать ЕГЭ в этом году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br/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 xml:space="preserve">Нельзя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Пересдать ЕГЭ можно только в следующем году. 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Исключени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оставляю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выпускники школ текуще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года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которые не преодолели порог успешности по одному из обязательных выпускных экзаменов (русскому языку или математике)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Они, могут пересдать его только по решению ГЭК  в дополнительные сроки, предусмотренные единым расписанием проведения ЕГЭ.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8. В какие сроки и куда подается апелляция о несогласии с результатами ЕГЭ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br/>
                                          <w:t xml:space="preserve">             Апелляция о несогласии с результатами ЕГЭ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подается руководителю учреждения, в котором был получен пропуск на ЕГЭ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  <w:br/>
                                          <w:t xml:space="preserve">Апелляция подаетс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 течение 2 рабочих дн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о дня объявления результатов ЕГЭ по соответствующему предмету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В каком случае выпускник не получит аттеста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br/>
                                          <w:t xml:space="preserve">              Выпускники, которы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не преодолели порог успешности по русскому языку или математик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не получают аттестат. </w:t>
                                          <w:br/>
                                          <w:t xml:space="preserve">Вместо аттеста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им выдаетс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справ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 об обучен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 предоставляется право сдать ЕГЭ на следующий год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. Как будет выставляться отметка в аттестат по предметам, экзамены по которым сдавались в форме ЕГЭ?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:</w:t>
                                          <w:br/>
                                          <w:t xml:space="preserve">              Итоговые отметки выставляются в аттеста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как среднее арифметическое годовых отметок выпускника за 10, 11 (12) класс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без учета баллов, полученных на ЕГЭ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11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Что делать, если выпускник не получает аттеста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Ответ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br/>
                                          <w:t xml:space="preserve">              Можн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поступить в профессиональное училище, технику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или колледж на специальности (профессии), открытые на базе основного общего образования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используя аттестат за 9 клас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. Когда истекает срок действия свидетельства о результатах ЕГЭ 2012 год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?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Ответ: </w:t>
                                          <w:br/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рок действия свидетельства о результатах ЕГЭ 2012 год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истекает 31 декабря 2013 г.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285750" cy="47625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629" t="-758" r="-629" b="-7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" cy="47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7.75pt;height:2483.2pt;mso-wrap-distance-left:0pt;mso-wrap-distance-right:9pt;mso-wrap-distance-top:0pt;mso-wrap-distance-bottom:0pt;margin-top:31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"/>
                              <w:gridCol w:w="8881"/>
                              <w:gridCol w:w="300"/>
                              <w:gridCol w:w="152"/>
                            </w:tblGrid>
                            <w:tr>
                              <w:trPr/>
                              <w:tc>
                                <w:tcPr>
                                  <w:tcW w:w="22" w:type="dxa"/>
                                  <w:tcBorders/>
                                  <w:shd w:fill="2583C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52425" cy="4762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2" t="-758" r="-102" b="-7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47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881" w:type="dxa"/>
                                  <w:tcBorders/>
                                  <w:shd w:fill="2583C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28"/>
                                      <w:szCs w:val="28"/>
                                    </w:rPr>
                                    <w:t>Некоторые часто задаваемые вопросы о сдаче ЕГЭ и ответы на ни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shd w:fill="2583C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90500" cy="4762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9" t="-758" r="-189" b="-7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47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95250" cy="4762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29" t="-758" r="-629" b="-7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7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52425" cy="4762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29" t="-758" r="-629" b="-7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47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. В какие сроки и где необходимо зарегистрироваться для участия в ЕГЭ?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  <w:br/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яв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для участия в ЕГЭ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обходимо обязательно по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до 1 марта 20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года. Выпускники текущего года должны это сделать в своей школе, все остальные участники ЕГЭ (выпускники прошлых лет, обучающиеся в учреждениях НПО, СПО) – в пунктах регистрации, адреса которых выставлены на сайте ГУ КК ЦОКО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http://www.gas.kubannet.ru/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. </w:t>
                                    <w:br/>
                                    <w:t xml:space="preserve">В заявлении должны быть указаны предметы, которые выбраны для сдачи в форме ЕГЭ.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  Напоминаем, чт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40"/>
                                      <w:szCs w:val="40"/>
                                      <w:u w:val="single"/>
                                    </w:rPr>
                                    <w:t>после 1 марта 2012 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40"/>
                                      <w:szCs w:val="40"/>
                                      <w:u w:val="single"/>
                                    </w:rPr>
                                    <w:t>доб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предметы и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выбранные предме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>нельз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 Какие экзамены сдают в форме ЕГЭ?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 xml:space="preserve">        ЕГЭ в крае сдают по 14 предметам: 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язатель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 русский язык, математика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выбору - литература, физика, химия, биология, география, история, обществознание, информатика, иностранные языки (английский язык, французский язык, немецкий язык, испанский язык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br/>
                                    <w:t>Для получения аттест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ыпускники школ текущего года должны сдать два  обязательных экзамена в форме ЕГЭ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русский язык и  математика.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частники ЕГЭ могут выбрать любые предметы для сдачи их в форме ЕГЭ. Выбор зависит от специальности, на которую собирается поступать участник ЕГЭ в учреждения высшего или среднего профессионального образования.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Рекоменду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выбрать для сдачи ЕГЭ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большее количество предме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, чтобы иметь возможность более широкого выбора специальности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Где можно познакомиться с перечнем вступительных испытаний в вузы и ссузы края?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Вузы и ссузы кр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с 1 февраля 20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года разместят на своих сайтах: </w:t>
                                    <w:br/>
                                    <w:t xml:space="preserve">    • правила приема; </w:t>
                                    <w:br/>
                                    <w:t xml:space="preserve">    • перечень направлений подготовки (специальностей), на которые вуз объявляет прием; </w:t>
                                    <w:br/>
                                    <w:t xml:space="preserve">    • перечень вступительных испытаний в учреждения профессионального образования. </w:t>
                                    <w:br/>
                                    <w:t xml:space="preserve">     </w:t>
                                    <w:br/>
                                    <w:t xml:space="preserve">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то имеет право на досрочную сдачу ЕГЭ в апреле 2012 года?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  <w:br/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срочная сдач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ЕГЭ проходит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следней декаде апр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.  Участвовать в ней  имеют пра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ыпускники школ текущего 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: </w:t>
                                    <w:br/>
                                    <w:t xml:space="preserve">   • выезжающие на российские и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ждународные спор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оревнования, конкурсы, смотры, олимпиады и тренировочные сборы; </w:t>
                                    <w:br/>
                                    <w:t xml:space="preserve">    • выезжающ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 постоянное место житель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или для продолжения обучения в иностранное государство; </w:t>
                                    <w:br/>
                                    <w:t xml:space="preserve">    • направляем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 медицинским показания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; </w:t>
                                    <w:br/>
                                    <w:t xml:space="preserve">     • вечерних (сменных) общеобразовательных учреждений,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ризываемые на военную служб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. Какая категория выпускников имеет право выбрать форму сдачи  выпускных экзаменов :  ЕГЭ или  ГВЭ (государственный выпускной экзамен)?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Ответ: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Право выбора форму сдачи  выпускных экзаменов предоставляется только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ыпускник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: </w:t>
                                    <w:br/>
                                    <w:t xml:space="preserve">    • 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граниченными возможностями здоровь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; </w:t>
                                    <w:br/>
                                    <w:t xml:space="preserve">    • специа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реждений закрытого ти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для детей и подростков с девиантным (общественно опасным) поведением; </w:t>
                                    <w:br/>
                                    <w:t xml:space="preserve">    • учрежд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головно-исполнительной систе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. </w:t>
                                    <w:br/>
                                    <w:t xml:space="preserve">При эт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допускается сочетание обеих фор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дачи  выпускных экзаменов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. Какие выпускники относятся к категории с ограниченными возможностями здоровья?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  <w:br/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выпускникам с ограниченными возможностями здоровья относят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ца, имеющие недостатки в физическом и (или) психическом развитии, в том числе глухие, слабослышащие, слепые, слабовидящие, с тяжелыми нарушениями речи, с нарушениями опорно-двигательного аппарата и другие, в том числе дети-инвалиды, инвалиды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7.Можно ли пересдать ЕГЭ в этом году?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</w:rPr>
                                    <w:t xml:space="preserve">Нельз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Пересдать ЕГЭ можно только в следующем году.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сключ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ставляю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ыпускники школ текущ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год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торые не преодолели порог успешности по одному из обязательных выпускных экзаменов (русскому языку или математике)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ни, могут пересдать его только по решению ГЭК  в дополнительные сроки, предусмотренные единым расписанием проведения ЕГЭ.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8. В какие сроки и куда подается апелляция о несогласии с результатами ЕГЭ?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 xml:space="preserve">             Апелляция о несогласии с результатами ЕГЭ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дается руководителю учреждения, в котором был получен пропуск на ЕГ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. </w:t>
                                    <w:br/>
                                    <w:t xml:space="preserve">Апелляция подает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в течение 2 рабочих дн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 дня объявления результатов ЕГЭ по соответствующему предмету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 каком случае выпускник не получит аттест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?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 xml:space="preserve">              Выпускники, котор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е преодолели порог успешности по русскому языку или математи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не получают аттестат. </w:t>
                                    <w:br/>
                                    <w:t xml:space="preserve">Вместо аттеста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им выдает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справ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об обуч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предоставляется право сдать ЕГЭ на следующий год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 Как будет выставляться отметка в аттестат по предметам, экзамены по которым сдавались в форме ЕГЭ?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</w:t>
                                    <w:br/>
                                    <w:t xml:space="preserve">              Итоговые отметки выставляются в аттест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ак среднее арифметическое годовых отметок выпускника за 10, 11 (12) клас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без учета баллов, полученных на ЕГЭ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то делать, если выпускник не получает аттест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?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тве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 xml:space="preserve">              Мож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ступить в профессиональное училище, технику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или колледж на специальности (профессии), открытые на базе основного общего образовани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спользуя аттестат за 9 клас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. Когда истекает срок действия свидетельства о результатах ЕГЭ 2012 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?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Ответ: </w:t>
                                    <w:br/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ок действия свидетельства о результатах ЕГЭ 2012 го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истекает 31 декабря 2013 г.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85750" cy="4762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29" t="-758" r="-629" b="-7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47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56F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gas.kubannet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www.gas.kubannet.ru/" TargetMode="External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42:00Z</dcterms:created>
  <dc:creator>Школа№25</dc:creator>
  <dc:description/>
  <cp:keywords/>
  <dc:language>en-US</dc:language>
  <cp:lastModifiedBy>MOUSOSH7</cp:lastModifiedBy>
  <dcterms:modified xsi:type="dcterms:W3CDTF">2012-01-15T12:14:00Z</dcterms:modified>
  <cp:revision>4</cp:revision>
  <dc:subject/>
  <dc:title> </dc:title>
</cp:coreProperties>
</file>